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>MICROECONOMICS - TEST ONE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NAME _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Forty-four multiple choice questions, each worth 2 points; and two short-answer questions, each worth 6 points.  For each question, circle </w:t>
      </w:r>
      <w:r>
        <w:rPr>
          <w:b/>
          <w:color w:val="000000"/>
          <w:u w:val="single"/>
        </w:rPr>
        <w:t>the best</w:t>
      </w:r>
      <w:r>
        <w:rPr>
          <w:color w:val="000000"/>
        </w:rPr>
        <w:t xml:space="preserve"> answer.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.</w:t>
        <w:tab/>
        <w:t xml:space="preserve">The study of economics is primarily concerned with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keeping private businesses from losing mone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keeping economics professors from starving to death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choices that are made in seeking to use scarce resources efficientl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determining the most equitable (fair) distribution of the government's money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.</w:t>
        <w:tab/>
        <w:t>Even though the Orlando Sentinel is inexpensive, people rarely buy more than one of them each day.  This fact: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>is an example of irrational behavior.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>implies that reading should be taught through phonics rather than the whole language method.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>contradicts the economic perspective.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>implies that, for most people, the marginal benefit of reading a second newspaper is less than the marginal cost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.</w:t>
        <w:tab/>
        <w:t xml:space="preserve">The basic purpose of the "other things equal" (ceteris paribus) assumption is to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allow one to reason about the relationship between price and quantity of X without the intrusion of a change in the price of </w:t>
      </w:r>
      <w:r>
        <w:rPr>
          <w:i/>
          <w:color w:val="000000"/>
        </w:rPr>
        <w:t>Z</w:t>
      </w:r>
      <w:r>
        <w:rPr>
          <w:color w:val="000000"/>
        </w:rPr>
        <w:t xml:space="preserve">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allow one to focus upon micro variables by ignoring macro variable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allow one to focus upon macro variables by ignoring micro variables. </w:t>
      </w:r>
    </w:p>
    <w:p>
      <w:pPr>
        <w:pStyle w:val="Normal"/>
        <w:widowControl w:val="false"/>
        <w:tabs>
          <w:tab w:val="left" w:pos="180" w:leader="none"/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ab/>
        <w:t>D)</w:t>
        <w:tab/>
        <w:t xml:space="preserve">allow one to reason about the relationship between revenues and expenses of a business. 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.</w:t>
        <w:tab/>
        <w:t xml:space="preserve">Which of the following is a </w:t>
      </w:r>
      <w:r>
        <w:rPr>
          <w:b/>
          <w:color w:val="000000"/>
        </w:rPr>
        <w:t>microeconomic</w:t>
      </w:r>
      <w:r>
        <w:rPr>
          <w:color w:val="000000"/>
        </w:rPr>
        <w:t xml:space="preserve"> statement?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The real U.S. output increased by 2.5 percent last year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Unemployment was 6.8 percent of the U.S. labor force last year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The price of personal computers declined last year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The general price level (inflation) increased by 4 percent last year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5.</w:t>
        <w:tab/>
        <w:t xml:space="preserve">The problems of aggregate (at the national level) inflation and unemployment are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major topics of macroeconomic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not relevant to the U.S. econom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major topics of microeconomic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peculiar to socialistic economie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6.</w:t>
        <w:tab/>
        <w:t xml:space="preserve">"If you leave a football game at the end of the third quarter, you will avoid traffic and get home more quickly. Therefore, everyone should leave the game early." This illustrates the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"sore loser syndrome" (loser doesn't want to see the end of the game when his team is losing.) 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adverse selection problem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fallacy of division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fallacy of composition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7.</w:t>
        <w:tab/>
        <w:t xml:space="preserve">If we say that two variables are </w:t>
      </w:r>
      <w:r>
        <w:rPr>
          <w:b/>
          <w:color w:val="000000"/>
          <w:u w:val="single"/>
        </w:rPr>
        <w:t>inversely</w:t>
      </w:r>
      <w:r>
        <w:rPr>
          <w:color w:val="000000"/>
        </w:rPr>
        <w:t xml:space="preserve"> related, this means that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the two graph as an upsloping lin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an increase in one variable is associated with a decrease in the other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an increase in one variable is associated with an increase in the other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the resulting relationship can be portrayed by a straight line parallel to the horizontal axi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>Use the following to answer question 8: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 xml:space="preserve">  </w:t>
      </w: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022090" cy="1084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8.</w:t>
        <w:tab/>
        <w:t xml:space="preserve">Answer on the basis of the relationships shown in the above four figures. The amount of </w:t>
      </w:r>
      <w:r>
        <w:rPr>
          <w:i/>
          <w:color w:val="000000"/>
        </w:rPr>
        <w:t>Y</w:t>
      </w:r>
      <w:r>
        <w:rPr>
          <w:color w:val="000000"/>
        </w:rPr>
        <w:t xml:space="preserve"> is </w:t>
      </w:r>
      <w:r>
        <w:rPr>
          <w:b/>
          <w:color w:val="000000"/>
          <w:u w:val="single"/>
        </w:rPr>
        <w:t>inversely</w:t>
      </w:r>
      <w:r>
        <w:rPr>
          <w:color w:val="000000"/>
        </w:rPr>
        <w:t xml:space="preserve"> related to the amount of </w:t>
      </w:r>
      <w:r>
        <w:rPr>
          <w:i/>
          <w:color w:val="000000"/>
        </w:rPr>
        <w:t>X</w:t>
      </w:r>
      <w:r>
        <w:rPr>
          <w:color w:val="000000"/>
        </w:rPr>
        <w:t xml:space="preserve"> in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2 only. </w:t>
        <w:tab/>
        <w:tab/>
        <w:t>B)   both 1 and 3.</w:t>
        <w:tab/>
        <w:tab/>
        <w:t>C)   3 only.</w:t>
        <w:tab/>
        <w:tab/>
        <w:t xml:space="preserve">D)   1 only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9.</w:t>
        <w:tab/>
        <w:t xml:space="preserve">The fundamental problem of economics is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to establish a democratic political framework for the smooth operation of the government. 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the establishment of prices that reflect the relative scarcities of products and resource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dealing with the scarcity of productive resources relative to an unlimited number of economic want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What do I do to get out of poverty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0.</w:t>
        <w:tab/>
        <w:t xml:space="preserve">Which of the following is </w:t>
      </w:r>
      <w:r>
        <w:rPr>
          <w:b/>
          <w:color w:val="000000"/>
          <w:u w:val="single"/>
        </w:rPr>
        <w:t>real capital (as we define it in economics)</w:t>
      </w:r>
      <w:r>
        <w:rPr>
          <w:color w:val="000000"/>
        </w:rPr>
        <w:t xml:space="preserve">?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a pair of stockings </w:t>
        <w:tab/>
        <w:t>B)   a construction crane</w:t>
        <w:tab/>
        <w:t>C)   a savings account</w:t>
        <w:tab/>
        <w:t xml:space="preserve">D)   a share of IBM stock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1.</w:t>
        <w:tab/>
        <w:t xml:space="preserve">Economics can best be defined as the study of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how to profitably invest one's income in stocks and bond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how to use scarce productive resources efficientl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how government policies affect businesses and labor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managing business enterprises for profit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2.</w:t>
        <w:tab/>
        <w:t>A production possibilities curve shows: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>that resources are unlimited.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>that people prefer one of the goods more than the other.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>the maximum amounts of two goods that can be produced assuming the full and efficient use of available resources.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>combinations of  labor only  necessary to produce specific levels of output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3.</w:t>
        <w:tab/>
        <w:t xml:space="preserve">Opportunity cost is </w:t>
      </w:r>
      <w:r>
        <w:rPr>
          <w:b/>
          <w:color w:val="000000"/>
          <w:u w:val="single"/>
        </w:rPr>
        <w:t>best</w:t>
      </w:r>
      <w:r>
        <w:rPr>
          <w:color w:val="000000"/>
        </w:rPr>
        <w:t xml:space="preserve"> defined as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the monetary price of any productive resourc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the amount of labor that must be used to produce one unit of any produc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the ratio of the prices of imported goods to the prices of exported good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the amount of one product that must be given up to produce one more unit of another product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4.</w:t>
        <w:tab/>
        <w:t xml:space="preserve">"Allocative efficiency" refers to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the use of the least-cost method of production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the production of the product-mix most wanted by societ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the full employment of all available resource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production at some point inside of the production possibilities curv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5.</w:t>
        <w:tab/>
        <w:t xml:space="preserve">A demand curve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shows the relationship between price and quantity </w:t>
      </w:r>
      <w:r>
        <w:rPr>
          <w:b/>
          <w:color w:val="000000"/>
          <w:u w:val="single"/>
        </w:rPr>
        <w:t>supplied</w:t>
      </w:r>
      <w:r>
        <w:rPr>
          <w:color w:val="000000"/>
        </w:rPr>
        <w:t xml:space="preserve">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indicates the quantity demanded at each price in a series of price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graphs as an upsloping lin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>shows the relationship between income and spending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6.</w:t>
        <w:tab/>
        <w:t xml:space="preserve">If two goods are complements (like pepperoni pizza and beer)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they are consumed independentl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an increase in the price of one will increase the demand for the other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a decrease in the price of one will increase the demand for the other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>they are necessarily inferior goods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7.</w:t>
        <w:tab/>
        <w:t>If the demand curve for product B shifts to the right as the price of product A declines, then: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A and B are substitute goods.   </w:t>
        <w:tab/>
        <w:tab/>
        <w:tab/>
        <w:t xml:space="preserve">B)   A is a normal good and B is an inferior good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A is an inferior good and B is a normal good. </w:t>
        <w:tab/>
        <w:t xml:space="preserve">D)   A and B are complementary good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8.</w:t>
        <w:tab/>
        <w:t xml:space="preserve">An increase in consumer incomes (like when one wins the big Fantasy Five prize) will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increase the demand for an inferior good. </w:t>
        <w:tab/>
        <w:t xml:space="preserve">B)   increase the supply of an inferior good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increase the demand for a normal good. </w:t>
        <w:tab/>
        <w:tab/>
        <w:t xml:space="preserve">D)   decrease the supply of a normal good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>Use the following to answer question 19: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1723390" cy="16471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9.</w:t>
        <w:tab/>
        <w:t xml:space="preserve">A decrease in </w:t>
      </w:r>
      <w:r>
        <w:rPr>
          <w:b/>
          <w:color w:val="000000"/>
          <w:u w:val="single"/>
        </w:rPr>
        <w:t>quantity demanded</w:t>
      </w:r>
      <w:r>
        <w:rPr>
          <w:color w:val="000000"/>
        </w:rPr>
        <w:t xml:space="preserve"> (as distinct from a decrease in </w:t>
      </w:r>
      <w:r>
        <w:rPr>
          <w:b/>
          <w:color w:val="000000"/>
          <w:u w:val="single"/>
        </w:rPr>
        <w:t>demand</w:t>
      </w:r>
      <w:r>
        <w:rPr>
          <w:color w:val="000000"/>
        </w:rPr>
        <w:t>) is depicted by a: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move from point x to point y.   </w:t>
        <w:tab/>
        <w:t>B)   a shift from D</w:t>
      </w:r>
      <w:r>
        <w:rPr>
          <w:color w:val="000000"/>
          <w:position w:val="-4"/>
          <w:sz w:val="16"/>
        </w:rPr>
        <w:t>1</w:t>
      </w:r>
      <w:r>
        <w:rPr>
          <w:color w:val="000000"/>
        </w:rPr>
        <w:t xml:space="preserve"> to D</w:t>
      </w:r>
      <w:r>
        <w:rPr>
          <w:color w:val="000000"/>
          <w:position w:val="-4"/>
          <w:sz w:val="16"/>
        </w:rPr>
        <w:t>2</w:t>
      </w:r>
      <w:r>
        <w:rPr>
          <w:color w:val="000000"/>
        </w:rPr>
        <w:t>.     C)   shift from D</w:t>
      </w:r>
      <w:r>
        <w:rPr>
          <w:color w:val="000000"/>
          <w:position w:val="-4"/>
          <w:sz w:val="16"/>
        </w:rPr>
        <w:t xml:space="preserve">2 </w:t>
      </w:r>
      <w:r>
        <w:rPr>
          <w:color w:val="000000"/>
        </w:rPr>
        <w:t>to D</w:t>
      </w:r>
      <w:r>
        <w:rPr>
          <w:color w:val="000000"/>
          <w:position w:val="-4"/>
          <w:sz w:val="16"/>
        </w:rPr>
        <w:t>1</w:t>
      </w:r>
      <w:r>
        <w:rPr>
          <w:color w:val="000000"/>
        </w:rPr>
        <w:t>.    D)  move from point y to point x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0.</w:t>
        <w:tab/>
        <w:t xml:space="preserve">The law of supply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reflects the amounts that producers will want to offer at each price in a series of price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is reflected in a downsloping supply curv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was enacted by Congress to force businesses to produce goods that society wants. 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color w:val="000000"/>
        </w:rPr>
      </w:pPr>
      <w:r>
        <w:rPr>
          <w:color w:val="000000"/>
        </w:rPr>
        <w:tab/>
        <w:t>D)</w:t>
        <w:tab/>
        <w:t>reflects the income and substitution effects of a price change.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>Use the following to answer question 21: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3769360" cy="14471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1.</w:t>
        <w:tab/>
        <w:t xml:space="preserve">Refer to the above diagram. A shortage of 160 units would be encountered if price was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$1.10, that is, $1.60 minus $.50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$1.60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$1.00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$.50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2.</w:t>
        <w:tab/>
        <w:t xml:space="preserve">At the equilibrium price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quantity supplied may exceed quantity demanded or vice versa. </w:t>
        <w:tab/>
        <w:t xml:space="preserve">B)   there are no pressures on price to either rise or fall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there are forces that cause price to rise. </w:t>
        <w:tab/>
        <w:tab/>
        <w:tab/>
        <w:tab/>
        <w:t xml:space="preserve">D)   there are forces that cause price to fall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3.</w:t>
        <w:tab/>
        <w:t xml:space="preserve">One can say with certainty that equilibrium </w:t>
      </w:r>
      <w:r>
        <w:rPr>
          <w:b/>
          <w:color w:val="000000"/>
          <w:u w:val="single"/>
        </w:rPr>
        <w:t>quantity</w:t>
      </w:r>
      <w:r>
        <w:rPr>
          <w:color w:val="000000"/>
        </w:rPr>
        <w:t xml:space="preserve"> of enchiladas bought and sold will increase when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supply and demand both decrease. </w:t>
        <w:tab/>
        <w:tab/>
        <w:tab/>
        <w:tab/>
        <w:t xml:space="preserve">B)   supply increases and demand decrease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the price of the salsa to go with them will go up. </w:t>
        <w:tab/>
        <w:tab/>
        <w:tab/>
        <w:t xml:space="preserve">D)   supply and demand both increas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4.</w:t>
        <w:tab/>
        <w:t xml:space="preserve">Competition means that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sellers can manipulate market price by causing product scarcitie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there are many independently-acting buyers and sellers in each marke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a product can be purchased at a number of different price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there is only one seller in a market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5.</w:t>
        <w:tab/>
        <w:t>A firm's economic profit is: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>usually lower than its normal profit.</w:t>
        <w:tab/>
        <w:tab/>
        <w:tab/>
        <w:t>B)   profit over and above normal profit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>a cost of production.</w:t>
        <w:tab/>
        <w:tab/>
        <w:tab/>
        <w:tab/>
        <w:tab/>
        <w:t>D)   a signal to the firm that it is producing too much output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6.</w:t>
        <w:tab/>
        <w:t xml:space="preserve">"The 'dollar votes' of consumers ultimately determine the composition of output and the allocation of resources in a market economy." This statement best describes the concept of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political demand. </w:t>
        <w:tab/>
        <w:tab/>
        <w:tab/>
        <w:tab/>
        <w:tab/>
        <w:t xml:space="preserve">B)   consumer sovereignt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"supply creates its own demand." </w:t>
        <w:tab/>
        <w:tab/>
        <w:tab/>
        <w:t xml:space="preserve">D)   market failur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7.</w:t>
        <w:tab/>
        <w:t xml:space="preserve">The "invisible hand" refers to the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fact that the U.S. tax system redistributes income from rich to poor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notion that, under competition, buying and selling decisions motivated by self-interest promote the social interes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tendency of monopolistic sellers to raise prices above competitive level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hands of shoplifters caught "red-handed" by video cameras at stores such as Wal-Mart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8.</w:t>
        <w:tab/>
        <w:t xml:space="preserve">The personal distribution of income in the United States is such that </w:t>
      </w:r>
      <w:r>
        <w:rPr>
          <w:b/>
          <w:color w:val="000000"/>
        </w:rPr>
        <w:t>the richest fifth</w:t>
      </w:r>
      <w:r>
        <w:rPr>
          <w:color w:val="000000"/>
        </w:rPr>
        <w:t xml:space="preserve"> receives about _____ percent of total personal incom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>5</w:t>
        <w:tab/>
        <w:tab/>
        <w:t>B)   30</w:t>
        <w:tab/>
        <w:tab/>
        <w:t>C)   50</w:t>
        <w:tab/>
        <w:tab/>
        <w:t xml:space="preserve">D)   95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9.</w:t>
        <w:tab/>
        <w:t xml:space="preserve">The three basic legal forms of business enterprise are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monopolists, price fixers, and rip-off artists.  </w:t>
        <w:tab/>
        <w:tab/>
        <w:t xml:space="preserve">B)   proprietorships, partnerships, and corporation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vertical, horizontal, and conglomerate corporations. </w:t>
        <w:tab/>
        <w:t xml:space="preserve">D)   conglomerates, multinationals, and partnership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0.</w:t>
        <w:tab/>
        <w:t xml:space="preserve">The advantages of the corporate form of business (corporations) include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the ability to raise financial capital by selling stocks and bond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managers' ability to pay themselves any salary they wan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the elimination of the principal-agent problem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>single taxation of corporate earnings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1.</w:t>
        <w:tab/>
        <w:t xml:space="preserve">If a corporation goes bankrupt, its stockholders will lose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only the value of their stock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the value of their stock plus any other business assets they may own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the value of their stock plus any other personal assets they may own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the value of their stock plus any other business and personal assets they may own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2.</w:t>
        <w:tab/>
        <w:t xml:space="preserve">The owners of a business face unlimited liability for the business’ debts in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a corporation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a partnership, but not in a proprietorship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a proprietorship, but not in a partnership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both a proprietorship and a partnership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3.</w:t>
        <w:tab/>
        <w:t>Stocks are: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>promises to repay a loan.</w:t>
        <w:tab/>
        <w:tab/>
        <w:tab/>
        <w:t>B)   also known as bonds.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>issued by sole proprietorships.</w:t>
        <w:tab/>
        <w:tab/>
        <w:tab/>
        <w:t>D)   shares of ownership of a corporation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4.</w:t>
        <w:tab/>
        <w:t xml:space="preserve">The U.S. Food Stamp program, which provides coupons that allow low-income individuals to buy food, is an illustration of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public provision of a suitable legal framework for the market system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the re-distributional function of governmen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>a government action designed to enhance competition.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the stabilization function of government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5.</w:t>
        <w:tab/>
        <w:t xml:space="preserve">Spillovers or externalities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relate to costs only. </w:t>
        <w:tab/>
        <w:tab/>
        <w:tab/>
        <w:tab/>
        <w:t xml:space="preserve">B)   relate to benefits onl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relate to both costs and benefits. </w:t>
        <w:tab/>
        <w:tab/>
        <w:t xml:space="preserve">D)   have been legislated out of existenc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6.</w:t>
        <w:tab/>
        <w:t xml:space="preserve">Which of the following is a type of public good?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color w:val="000000"/>
        </w:rPr>
      </w:pPr>
      <w:r>
        <w:rPr>
          <w:color w:val="000000"/>
        </w:rPr>
        <w:tab/>
        <w:t>A)</w:t>
        <w:tab/>
        <w:t xml:space="preserve">tires  </w:t>
        <w:tab/>
        <w:tab/>
        <w:t>B)   cars</w:t>
        <w:tab/>
        <w:tab/>
        <w:tab/>
        <w:t>C)   highways</w:t>
        <w:tab/>
        <w:tab/>
        <w:t>D)   gasoline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7.</w:t>
        <w:tab/>
        <w:t xml:space="preserve">The "free-rider problem" refers to the fact that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government subsidizes the fares of many municipal mass-transit system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government arbitrarily attaches excise taxes to a select list of goods and service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the benefits associated with public goods cannot be denied to those who are unwilling to pay for them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homeless people expect free rides on lynx buse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8.</w:t>
        <w:tab/>
        <w:t xml:space="preserve">The major source of tax revenue for the Federal government is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personal income taxes (i.e., your wallet and mine)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property taxe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corporate income taxe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sales and excise taxe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9.</w:t>
        <w:tab/>
        <w:t xml:space="preserve">A progressive tax is such that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tax rates (percentages) are higher the greater one's incom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the revenues it yields help our country make </w:t>
      </w:r>
      <w:r>
        <w:rPr>
          <w:b/>
          <w:color w:val="000000"/>
        </w:rPr>
        <w:t>progress</w:t>
      </w:r>
      <w:r>
        <w:rPr>
          <w:color w:val="000000"/>
        </w:rPr>
        <w:t xml:space="preserve"> on the fight on povert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entrepreneurial income is exempt from taxation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>the revenues it yields are spent on transfer payments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0.</w:t>
        <w:tab/>
        <w:t xml:space="preserve">According to the concept of comparative advantage, a good should be produced in that nation where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its domestic opportunity cost is greates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money is used as a medium of exchang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its domestic opportunity cost is leas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the terms of trade are maximized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>Use the following production possibilities table for countries Alpha and Beta to answer question 41: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3781425" cy="8096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1.</w:t>
        <w:tab/>
        <w:t xml:space="preserve">Refer to the above tables. The domestic opportunity cost of one unit of X in Alpha is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2 units of 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4 units of 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1 unit of 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3 units of Y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2.</w:t>
        <w:tab/>
        <w:t xml:space="preserve">Appreciation of the Mexican peso will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make Mexico's exports and imports both more expensiv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make Mexican tortillas coming into the U.S. more expensive to U.S. consumer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make Mexican jalapeno peppers less expensive in the U.S. 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increase Mexican export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3.</w:t>
        <w:tab/>
        <w:t xml:space="preserve">Import </w:t>
      </w:r>
      <w:r>
        <w:rPr>
          <w:b/>
          <w:bCs/>
          <w:color w:val="000000"/>
        </w:rPr>
        <w:t>quotas</w:t>
      </w:r>
      <w:r>
        <w:rPr>
          <w:color w:val="000000"/>
        </w:rPr>
        <w:t xml:space="preserve"> are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maximum limits on the quantity or total value of specific products imported to a nation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excise taxes or duties placed on imported product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licensing requirements, unreasonable quality standards, and the like designed to impede import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government payments to domestic producers to reduce the world prices of exported good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 xml:space="preserve">Which of the following has been an outcome of the North American Free Trade Agreement (NAFTA)? </w:t>
      </w:r>
    </w:p>
    <w:p>
      <w:pPr>
        <w:pStyle w:val="Normal"/>
        <w:widowControl w:val="false"/>
        <w:numPr>
          <w:ilvl w:val="1"/>
          <w:numId w:val="5"/>
        </w:numPr>
        <w:tabs>
          <w:tab w:val="left" w:pos="720" w:leader="none"/>
        </w:tabs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 xml:space="preserve">a lower standard of living in The United States, Mexico, and Japan  </w:t>
      </w:r>
    </w:p>
    <w:p>
      <w:pPr>
        <w:pStyle w:val="Normal"/>
        <w:widowControl w:val="false"/>
        <w:numPr>
          <w:ilvl w:val="1"/>
          <w:numId w:val="5"/>
        </w:numPr>
        <w:tabs>
          <w:tab w:val="left" w:pos="720" w:leader="none"/>
        </w:tabs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>lower wages in the United States, Mexico and Japan</w:t>
      </w:r>
    </w:p>
    <w:p>
      <w:pPr>
        <w:pStyle w:val="Normal"/>
        <w:widowControl w:val="false"/>
        <w:numPr>
          <w:ilvl w:val="1"/>
          <w:numId w:val="5"/>
        </w:numPr>
        <w:tabs>
          <w:tab w:val="left" w:pos="720" w:leader="none"/>
        </w:tabs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 xml:space="preserve">increased trade among Canada, Mexico, and the United States </w:t>
      </w:r>
    </w:p>
    <w:p>
      <w:pPr>
        <w:pStyle w:val="Normal"/>
        <w:widowControl w:val="false"/>
        <w:numPr>
          <w:ilvl w:val="1"/>
          <w:numId w:val="5"/>
        </w:numPr>
        <w:tabs>
          <w:tab w:val="left" w:pos="720" w:leader="none"/>
        </w:tabs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 xml:space="preserve">lower wages and reduced employment in all of Central America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47" w:leader="none"/>
        </w:tabs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Short Answer (Worth 6 points).     Explain with an example </w:t>
      </w:r>
      <w:r>
        <w:rPr>
          <w:b/>
          <w:color w:val="000000"/>
        </w:rPr>
        <w:t>one</w:t>
      </w:r>
      <w:r>
        <w:rPr>
          <w:color w:val="000000"/>
        </w:rPr>
        <w:t xml:space="preserve"> of the five basic determinants of demand that could cause demand to </w:t>
      </w:r>
      <w:r>
        <w:rPr>
          <w:b/>
          <w:color w:val="000000"/>
        </w:rPr>
        <w:t>decrease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overflowPunct w:val="false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overflowPunct w:val="false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overflowPunct w:val="false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firstLine="4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47" w:leader="none"/>
        </w:tabs>
        <w:overflowPunct w:val="false"/>
        <w:autoSpaceDE w:val="false"/>
        <w:textAlignment w:val="baseline"/>
        <w:rPr/>
      </w:pPr>
      <w:r>
        <w:rPr>
          <w:color w:val="000000"/>
        </w:rPr>
        <w:t xml:space="preserve">Short Answer (Worth 6 points).    Explain with an example </w:t>
      </w:r>
      <w:r>
        <w:rPr>
          <w:b/>
          <w:color w:val="000000"/>
        </w:rPr>
        <w:t>one</w:t>
      </w:r>
      <w:r>
        <w:rPr>
          <w:color w:val="000000"/>
        </w:rPr>
        <w:t xml:space="preserve"> of the economics effects of a depreciation of the dollar on foreign exchange markets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b/>
          <w:color w:val="000000"/>
        </w:rPr>
        <w:t>Answer Key – MicroTestOne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5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6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7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8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9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0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1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2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3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4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5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6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7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8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9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0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1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2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3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4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5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6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  <w:tab/>
        <w:t>27.</w:t>
        <w:tab/>
        <w:t>B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8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9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0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1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2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3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4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5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6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7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8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9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0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1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2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3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color w:val="000000"/>
        </w:rPr>
        <w:tab/>
        <w:t>44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>MICROECONOMICS - TEST TWO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 xml:space="preserve">Name _______________________________ 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 xml:space="preserve">Forty- three multiple-choice questions, each worth 2.325 points.  Select </w:t>
      </w:r>
      <w:r>
        <w:rPr>
          <w:b/>
          <w:color w:val="000000"/>
        </w:rPr>
        <w:t>the best</w:t>
      </w:r>
      <w:r>
        <w:rPr>
          <w:color w:val="000000"/>
        </w:rPr>
        <w:t xml:space="preserve"> answer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.</w:t>
        <w:tab/>
        <w:t xml:space="preserve">The concept of price elasticity of demand measures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the number of sellers in a marke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the number of buyers in a marke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the extent to which the demand curve shifts as the result of a price declin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the sensitivity of consumers to price change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.</w:t>
        <w:tab/>
        <w:t xml:space="preserve">The basic formula for the price elasticity of demand coefficient is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absolute decline in quantity demanded/absolute increase in pric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percentage change in quantity demanded/percentage change in pric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absolute decline in price/absolute increase in quantity demanded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percentage change in price/percentage change in quantity demanded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.</w:t>
        <w:tab/>
        <w:t xml:space="preserve">If the price of a case of Budweiser falls from $10 to $9 and, as a result, the quantity demanded increases from 100 to 150, then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demand is elastic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demand is inelastic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demand is of unit elasticit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the number of DWIs will probably decline due to the substitution effect. 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>Use the following diagram to answer question 4:</w:t>
      </w:r>
    </w:p>
    <w:p>
      <w:pPr>
        <w:pStyle w:val="Normal"/>
        <w:widowControl w:val="false"/>
        <w:rPr>
          <w:color w:val="000000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3047365" cy="135064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.</w:t>
        <w:tab/>
        <w:t xml:space="preserve">Refer to the above diagram, </w:t>
      </w:r>
      <w:r>
        <w:rPr>
          <w:b/>
          <w:bCs/>
          <w:color w:val="000000"/>
        </w:rPr>
        <w:t>and remember the formula for price elasticity of demand to answer this.</w:t>
      </w:r>
      <w:r>
        <w:rPr>
          <w:color w:val="000000"/>
        </w:rPr>
        <w:t xml:space="preserve">  Between prices of $5.70 and $6.30: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</w:r>
      <w:r>
        <w:rPr>
          <w:i/>
          <w:color w:val="000000"/>
        </w:rPr>
        <w:t>D</w:t>
      </w:r>
      <w:r>
        <w:rPr>
          <w:color w:val="000000"/>
          <w:position w:val="-4"/>
          <w:sz w:val="16"/>
        </w:rPr>
        <w:t>1</w:t>
      </w:r>
      <w:r>
        <w:rPr>
          <w:color w:val="000000"/>
        </w:rPr>
        <w:t xml:space="preserve"> is more elastic than </w:t>
      </w:r>
      <w:r>
        <w:rPr>
          <w:i/>
          <w:color w:val="000000"/>
        </w:rPr>
        <w:t>D</w:t>
      </w:r>
      <w:r>
        <w:rPr>
          <w:color w:val="000000"/>
          <w:position w:val="-4"/>
          <w:sz w:val="16"/>
        </w:rPr>
        <w:t>2.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</w:r>
      <w:r>
        <w:rPr>
          <w:i/>
          <w:color w:val="000000"/>
        </w:rPr>
        <w:t>D</w:t>
      </w:r>
      <w:r>
        <w:rPr>
          <w:color w:val="000000"/>
          <w:position w:val="-4"/>
          <w:sz w:val="16"/>
        </w:rPr>
        <w:t>2</w:t>
      </w:r>
      <w:r>
        <w:rPr>
          <w:color w:val="000000"/>
        </w:rPr>
        <w:t xml:space="preserve"> is more elastic than </w:t>
      </w:r>
      <w:r>
        <w:rPr>
          <w:i/>
          <w:color w:val="000000"/>
        </w:rPr>
        <w:t>D</w:t>
      </w:r>
      <w:r>
        <w:rPr>
          <w:color w:val="000000"/>
          <w:position w:val="-4"/>
          <w:sz w:val="16"/>
        </w:rPr>
        <w:t>1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</w:r>
      <w:r>
        <w:rPr>
          <w:i/>
          <w:color w:val="000000"/>
        </w:rPr>
        <w:t>D</w:t>
      </w:r>
      <w:r>
        <w:rPr>
          <w:color w:val="000000"/>
          <w:position w:val="-4"/>
          <w:sz w:val="16"/>
        </w:rPr>
        <w:t>1</w:t>
      </w:r>
      <w:r>
        <w:rPr>
          <w:i/>
          <w:color w:val="000000"/>
        </w:rPr>
        <w:t xml:space="preserve"> </w:t>
      </w:r>
      <w:r>
        <w:rPr>
          <w:color w:val="000000"/>
        </w:rPr>
        <w:t>and</w:t>
      </w:r>
      <w:r>
        <w:rPr>
          <w:i/>
          <w:color w:val="000000"/>
        </w:rPr>
        <w:t xml:space="preserve"> D</w:t>
      </w:r>
      <w:r>
        <w:rPr>
          <w:color w:val="000000"/>
          <w:position w:val="-4"/>
          <w:sz w:val="16"/>
        </w:rPr>
        <w:t>2</w:t>
      </w:r>
      <w:r>
        <w:rPr>
          <w:color w:val="000000"/>
        </w:rPr>
        <w:t xml:space="preserve"> have identical elasticities.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>None of the above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5.</w:t>
        <w:tab/>
        <w:t xml:space="preserve">Valencia Community College raises tuition for the purpose of increasing its revenue so that a hefty salary increase can be given to economics professors!!!!!. VCC is assuming that the demand for education at VCC is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decreasing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relatively elastic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perfectly elastic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relatively inelastic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6.</w:t>
        <w:tab/>
        <w:t>If a price reduction reduces a firm's total revenue: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the demand for the product is inelastic in this price rang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the product is an inferior good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in this price range the elasticity coefficient of demand is greater than 1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this price decline will increase the firm's profit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7.</w:t>
        <w:tab/>
        <w:t xml:space="preserve">The elasticity of demand for a product is likely to be greater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if the product is a necessity, rather than a luxury good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the greater the amount of time over which buyers adjust to a price chang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the smaller the proportion of one's income spent on the produc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the smaller the number of substitute products availabl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8.</w:t>
        <w:tab/>
        <w:t>An anti-drug policy that reduces the supply of crack cocaine might: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reduce the price of a "fix" from a $20 to a $10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reduce street muggings because the addict's demand for crack cocaine is highly elastic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increase street muggings because the addict's demand for crack cocaine is highly inelastic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increase street muggings because the addict's demand for crack cocaine is highly elastic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9.</w:t>
        <w:tab/>
        <w:t xml:space="preserve">A price floor means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that inflation is severe in this particular marke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that monopolistic sellers are artificially restricting supply to raise pric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the floor where Walmart and other retailers house their pricing and marketing department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that government is imposing a legal price that is above the equilibrium pric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0.</w:t>
        <w:tab/>
        <w:t xml:space="preserve">The law of diminishing marginal utility states that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total utility is maximized when consumers get the same amount of utility </w:t>
      </w:r>
      <w:r>
        <w:rPr>
          <w:b/>
          <w:color w:val="000000"/>
        </w:rPr>
        <w:t xml:space="preserve">per unit </w:t>
      </w:r>
      <w:r>
        <w:rPr>
          <w:color w:val="000000"/>
        </w:rPr>
        <w:t xml:space="preserve"> (not per dollar) of each product consumed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beyond some point additional units of a product will yield less and less extra satisfaction to a consumer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price must be lowered to induce firms to supply more of a produc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it will take larger and larger amounts of resources beyond some point to produce successive units of a product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1.</w:t>
        <w:tab/>
        <w:t xml:space="preserve">Cesar Saladino likes rum. The first shot of rum yields him 18 units of utility; the second yields him 12 more units of utility.  If he drank a third shot, his </w:t>
      </w:r>
      <w:r>
        <w:rPr>
          <w:b/>
          <w:color w:val="000000"/>
          <w:u w:val="single"/>
        </w:rPr>
        <w:t>total</w:t>
      </w:r>
      <w:r>
        <w:rPr>
          <w:color w:val="000000"/>
        </w:rPr>
        <w:t xml:space="preserve"> utility from the 3 drinks would be 38 units of utility. The marginal utility of the </w:t>
      </w:r>
      <w:r>
        <w:rPr>
          <w:b/>
          <w:color w:val="000000"/>
          <w:u w:val="single"/>
        </w:rPr>
        <w:t>third</w:t>
      </w:r>
      <w:r>
        <w:rPr>
          <w:color w:val="000000"/>
        </w:rPr>
        <w:t xml:space="preserve"> shot would be: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38 units of utilit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30 units of utilit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8 units of utilit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>zero, even though he still wouldn’t be drunk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2.</w:t>
        <w:tab/>
        <w:t xml:space="preserve">Utility refers to the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satisfaction that a consumer derives from a good or servic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rate of decline in a product demand curv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relative scarcity of a produc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phenomenon that made SUVs (sports utility vehicles) very popular. 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3.</w:t>
        <w:tab/>
        <w:t>Suppose that MU</w:t>
      </w:r>
      <w:r>
        <w:rPr>
          <w:i/>
          <w:color w:val="000000"/>
          <w:position w:val="-4"/>
          <w:sz w:val="16"/>
        </w:rPr>
        <w:t>x</w:t>
      </w:r>
      <w:r>
        <w:rPr>
          <w:color w:val="000000"/>
        </w:rPr>
        <w:t>/</w:t>
      </w:r>
      <w:r>
        <w:rPr>
          <w:i/>
          <w:color w:val="000000"/>
        </w:rPr>
        <w:t>P</w:t>
      </w:r>
      <w:r>
        <w:rPr>
          <w:i/>
          <w:color w:val="000000"/>
          <w:position w:val="-4"/>
          <w:sz w:val="16"/>
        </w:rPr>
        <w:t>x</w:t>
      </w:r>
      <w:r>
        <w:rPr>
          <w:color w:val="000000"/>
        </w:rPr>
        <w:t xml:space="preserve"> exceeds MU</w:t>
      </w:r>
      <w:r>
        <w:rPr>
          <w:i/>
          <w:color w:val="000000"/>
          <w:position w:val="-4"/>
          <w:sz w:val="16"/>
        </w:rPr>
        <w:t>y</w:t>
      </w:r>
      <w:r>
        <w:rPr>
          <w:color w:val="000000"/>
        </w:rPr>
        <w:t>/</w:t>
      </w:r>
      <w:r>
        <w:rPr>
          <w:i/>
          <w:color w:val="000000"/>
        </w:rPr>
        <w:t>P</w:t>
      </w:r>
      <w:r>
        <w:rPr>
          <w:i/>
          <w:color w:val="000000"/>
          <w:position w:val="-4"/>
          <w:sz w:val="16"/>
        </w:rPr>
        <w:t xml:space="preserve">y </w:t>
      </w:r>
      <w:r>
        <w:rPr>
          <w:color w:val="000000"/>
        </w:rPr>
        <w:t xml:space="preserve">.  To maximize utility the consumer who is spending all her money income should buy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less of X only if its price rise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more of Y only if its price rise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more of Y and less of X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more of X and less of Y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4.</w:t>
        <w:tab/>
        <w:t>Julio Garbanzo normally orders two tacos, but on seeing they are on sale, decides to buy three.  Julio's decision illustrates the: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>law of increasing opportunity costs.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>"hunger and cheap food" principle of consumption.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>principle of comparative advantage.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color w:val="000000"/>
        </w:rPr>
      </w:pPr>
      <w:r>
        <w:rPr>
          <w:color w:val="000000"/>
        </w:rPr>
        <w:tab/>
        <w:t>D)</w:t>
        <w:tab/>
        <w:t>principle of utility maximization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5.</w:t>
        <w:tab/>
        <w:t xml:space="preserve">The basic characteristic of the short run is that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barriers to entry prevent new firms from entering the industr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the firm does not have sufficient time to change the size of its plan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the firm does not have sufficient time to cut its rate of output to zero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a firm does not have sufficient time to change the amounts of any of the resources it employ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6.</w:t>
        <w:tab/>
        <w:t xml:space="preserve">To the economist total cost includes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explicit and implicit costs, including a normal profi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neither implicit nor explicit cost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implicit, but not explicit, cost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explicit, but not implicit, cost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7.</w:t>
        <w:tab/>
        <w:t xml:space="preserve">The law of diminishing returns indicates that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as extra units of a variable resource are added to a fixed resource, marginal product will decline beyond some poin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because of economies and diseconomies of scale a competitive firm's long-run average total cost curve will be U-shaped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the demand for goods produced by purely competitive industries is downsloping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 xml:space="preserve">beyond some point the extra utility from additional units of a product will yield the consumer a lower satisfaction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8.</w:t>
        <w:tab/>
        <w:t xml:space="preserve">If you owned a small farm, which of the following would be a fixed cost?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harvest labor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hail insurance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fertilizer       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seed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9.</w:t>
        <w:tab/>
        <w:t>If you operated a small bakery, which of the following would be a variable cost in the short run?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>baking ovens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>interest on business loans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>annual lease payment for use of the building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>baking supplies (flour, salt, etc.)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0.</w:t>
        <w:tab/>
        <w:t xml:space="preserve">Marginal cost is the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rate of change in total fixed cost that results from producing one more unit of outpu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change in total cost that results from producing one more unit of outpu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change in average variable cost that results from producing one more unit of outpu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change in average total cost that results from producing one more unit of output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1.</w:t>
        <w:tab/>
        <w:t xml:space="preserve">Economies of scale are indicated by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the rising segment of the average variable cost curv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the declining segment of the long-run average total cost curv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the difference between total revenue and total cost.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rPr>
          <w:color w:val="000000"/>
        </w:rPr>
      </w:pPr>
      <w:r>
        <w:rPr>
          <w:color w:val="000000"/>
        </w:rPr>
        <w:t xml:space="preserve">a rising marginal cost curv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2.</w:t>
        <w:tab/>
        <w:t xml:space="preserve">Diseconomies of scale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pertain to the long run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pertain to the short run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are synonymous with diminishing return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are synonymous with increasing return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3.</w:t>
        <w:tab/>
        <w:t xml:space="preserve">Which of the following is </w:t>
      </w:r>
      <w:r>
        <w:rPr>
          <w:i/>
          <w:color w:val="000000"/>
        </w:rPr>
        <w:t>not</w:t>
      </w:r>
      <w:r>
        <w:rPr>
          <w:color w:val="000000"/>
        </w:rPr>
        <w:t xml:space="preserve"> characteristic of pure competition?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price strategies by firms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a standardized product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no barriers to entry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a larger number of sellers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4.</w:t>
        <w:tab/>
        <w:t xml:space="preserve">For a purely competitive seller, price equals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average revenu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marginal revenu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total revenue divided by outpu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all of the abov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5.</w:t>
        <w:tab/>
        <w:t xml:space="preserve">A competitive firm in the short run can determine the profit-maximizing (or loss-minimizing) output by equating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price and average total cos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price and average fixed cos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marginal revenue and marginal cos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price and marginal revenu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6.</w:t>
        <w:tab/>
        <w:t>Assume the XYZ Corporation is producing 20 units of output. It is selling this output in a purely competitive market at $10 per unit. Its total fixed costs are $100 and its average variable cost is $3 at 20 units of output. This corporation: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should close down in the short run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is maximizing its profit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is realizing a loss of $60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is realizing an economic profit of $40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7.</w:t>
        <w:tab/>
        <w:t xml:space="preserve">If a purely competitive firm shuts down in the short run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its loss will be zero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it will realize a loss equal to its total variable cost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it will realize a loss equal to its total fixed cost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it will realize a loss equal to its total cost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>Use the following to answer questions 28-30: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>Answer questions 28-30 on the basis of the following data confronting a firm: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1752600" cy="12477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8.</w:t>
        <w:tab/>
        <w:t xml:space="preserve">Refer to the above data. This firm is selling its output in a(n)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imperfectly competitive marke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monopolistic marke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purely competitive marke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oligopolistic market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9.</w:t>
        <w:tab/>
        <w:t>Refer to the above data. At the profit-maximizing output the firm's total revenue is: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$48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$32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$80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$64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0.</w:t>
        <w:tab/>
        <w:t xml:space="preserve">Refer to the above data. The firm's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economic profit is $12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economic profit is $16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loss is $14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economic profit is $3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1.</w:t>
        <w:tab/>
        <w:t xml:space="preserve">DASH Airlines is considering the addition of a flight from Red Cloud to David City. The total cost of the flight would be $1100 of which fixed costs are $800. Expected revenues from the flight are $600. DASH should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not add this flight because only flights which cover their full costs are profitabl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not add this flight because it is not profitable at the margin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add this flight because marginal revenue exceeds marginal cost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not add this flight because total costs exceed total revenu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2.</w:t>
        <w:tab/>
        <w:t xml:space="preserve">Long-run competitive equilibrium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is realized only in constant-cost industrie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will never change once it is realized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is not economically efficien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results in zero economic profit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3.</w:t>
        <w:tab/>
        <w:t>A constant-cost industry is one in which: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resource prices fall as output is increased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resource prices rise as output is increased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resource prices remain unchanged as output is increased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small and large levels of output entail the same total cost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4.</w:t>
        <w:tab/>
        <w:t>A pure monopolist is: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any firm realizing all existing economies of scal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any firm whose demand curve is downsloping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any firm which can engage in price discrimination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a one-firm industry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5.</w:t>
        <w:tab/>
        <w:t xml:space="preserve">A natural monopoly occurs when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long-run average costs decline continuously through the range of demand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a firm owns or controls some resource essential to production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long-run average costs rise continuously as output is increased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>economies of scale are obtained at relatively low levels of output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6.</w:t>
        <w:tab/>
        <w:t xml:space="preserve">A nondiscriminating pure monopolist's demand curve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is perfectly inelastic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coincides with its marginal revenue curv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lies above its marginal revenue curv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lies below its marginal revenue curv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7.</w:t>
        <w:tab/>
        <w:t xml:space="preserve">When a firm is on the inelastic segment of its demand curve, it can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increase total revenue by reducing pric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decrease total costs by decreasing pric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increase profits by increasing pric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>increase total revenue by more than the increase in total cost by increasing price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>Use the following to answer question 38: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493895" cy="130429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8.</w:t>
        <w:tab/>
        <w:t>Which of the above diagrams correctly portray the demand (</w:t>
      </w:r>
      <w:r>
        <w:rPr>
          <w:i/>
          <w:color w:val="000000"/>
        </w:rPr>
        <w:t>D</w:t>
      </w:r>
      <w:r>
        <w:rPr>
          <w:color w:val="000000"/>
        </w:rPr>
        <w:t xml:space="preserve">) and marginal revenue (MR) curves of a pure monopolist that is practicing perfect price discrimination?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A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B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C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D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9.</w:t>
        <w:tab/>
        <w:t xml:space="preserve">The MR = MC rule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applies only to pure competition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applies only to pure monopol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does not apply to pure monopoly because price exceeds marginal revenu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applies both to pure monopoly and pure competition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0.</w:t>
        <w:tab/>
        <w:t xml:space="preserve">If a monopolist's marginal revenue is $3.00 and its marginal cost is $4.50, it will increase its profits by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reducing output and raising pric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reducing both output and pric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increasing both price and outpu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raising price while keeping output unchanged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1.</w:t>
        <w:tab/>
        <w:t xml:space="preserve">In the short run a pure monopolist's profit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will be maximized where price equals average total cos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may be positive, zero, or negativ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are always positiv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will be zero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2.</w:t>
        <w:tab/>
        <w:t xml:space="preserve">Price discrimination refers to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selling a given product for different prices at two different points in time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any price above that which is equal to a minimum average total cos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the selling of a given product at different prices that do not reflect cost difference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the difference between the prices a purely competitive seller and a purely monopolistic seller would charg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3.</w:t>
        <w:tab/>
        <w:t xml:space="preserve">If a regulatory commission wants to provide a natural monopoly with a fair return, it should establish a price that is equal to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minimum average fixed cos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average total cos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marginal cos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marginal revenu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b/>
          <w:b/>
          <w:color w:val="000000"/>
        </w:rPr>
      </w:pPr>
      <w:r>
        <w:rPr>
          <w:b/>
          <w:color w:val="000000"/>
        </w:rPr>
        <w:t>Answer Key -- MicroTest2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5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6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7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8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9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0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1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2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3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  <w:tab/>
        <w:t>14.</w:t>
        <w:tab/>
        <w:t>D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5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6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7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8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9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0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1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  <w:tab/>
        <w:t>22.</w:t>
        <w:tab/>
        <w:t>A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3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4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5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6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7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8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9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0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1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2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3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4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5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6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7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8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9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0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1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2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3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 xml:space="preserve">MICROECONOMICS - TEST THREE (FINAL EXAM)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>Name _________________________________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>Thirty-five multiple choice questions, each worth  2.86.  Please circle the BEST answer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.</w:t>
        <w:tab/>
        <w:t>Use your basic knowledge and your understanding of market structures to answer this question.  Which of the following companies most closely approximates a monopolistic competitor?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Subway Sandwiches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Pittsburgh Plate Glass 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>Ford Motor Company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>Microsoft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.</w:t>
        <w:tab/>
        <w:t xml:space="preserve">In the long run, new firms will enter a monopolistically competitive industry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provided economies of scale are being realized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even though losses are incurred in the short run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until minimum average total cost is achieved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until economic profits are zero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.</w:t>
        <w:tab/>
        <w:t xml:space="preserve">In an oligopolistic market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one firm is always dominan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products may be standardized or differentiated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the four largest firms account for 20 percent or less of total sale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the industry is monopolistically competitiv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.</w:t>
        <w:tab/>
        <w:t xml:space="preserve">Mutual interdependence means that each oligopolistic firm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faces a perfectly elastic demand for its product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must consider the reactions of its rivals when it determines its price polic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produces a product identical to those of its rivals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produces a product similar but not identical to the products of its rival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5.</w:t>
        <w:tab/>
        <w:t xml:space="preserve">If the firms in an oligopolistic industry can establish an effective cartel, the resulting output and price will approximate those of: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A)</w:t>
        <w:tab/>
        <w:t xml:space="preserve">a purely competitive producer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B)</w:t>
        <w:tab/>
        <w:t xml:space="preserve">a pure monopoly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C)</w:t>
        <w:tab/>
        <w:t xml:space="preserve">a monopolistically competitive producer. </w:t>
      </w:r>
    </w:p>
    <w:p>
      <w:pPr>
        <w:pStyle w:val="Normal"/>
        <w:widowControl w:val="false"/>
        <w:tabs>
          <w:tab w:val="left" w:pos="720" w:leader="none"/>
        </w:tabs>
        <w:ind w:left="1065" w:hanging="1065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D)</w:t>
        <w:tab/>
        <w:t xml:space="preserve">an industry with a low four-firm concentration ratio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  <w:tab/>
        <w:t>6.</w:t>
        <w:tab/>
        <w:t>OPEC (The Organization of Petroleum Exporting Countries) is a good example of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rPr>
          <w:color w:val="000000"/>
        </w:rPr>
      </w:pPr>
      <w:r>
        <w:rPr>
          <w:color w:val="000000"/>
        </w:rPr>
        <w:t>a pure monopol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rPr>
          <w:color w:val="000000"/>
        </w:rPr>
      </w:pPr>
      <w:r>
        <w:rPr>
          <w:color w:val="000000"/>
        </w:rPr>
        <w:t>a purely competitive conglomerate of countri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rPr>
          <w:color w:val="000000"/>
        </w:rPr>
      </w:pPr>
      <w:r>
        <w:rPr>
          <w:color w:val="000000"/>
        </w:rPr>
        <w:t>a carte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rPr>
          <w:color w:val="000000"/>
        </w:rPr>
      </w:pPr>
      <w:r>
        <w:rPr>
          <w:color w:val="000000"/>
        </w:rPr>
        <w:t xml:space="preserve">a merger of countries for geographic hegemony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color w:val="000000"/>
        </w:rPr>
        <w:tab/>
        <w:t>7.</w:t>
        <w:tab/>
        <w:t xml:space="preserve">Obstacles to collusion (as it relates to oligopolies) </w:t>
      </w:r>
      <w:r>
        <w:rPr>
          <w:b/>
          <w:color w:val="000000"/>
        </w:rPr>
        <w:t>do not</w:t>
      </w:r>
      <w:r>
        <w:rPr>
          <w:color w:val="000000"/>
        </w:rPr>
        <w:t xml:space="preserve"> include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  <w:tab/>
        <w:tab/>
        <w:t>A)   Cheating by oligopoly members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rFonts w:cs="Tms Rmn;Times New Roman" w:ascii="Tms Rmn;Times New Roman" w:hAnsi="Tms Rmn;Times New Roman"/>
          <w:sz w:val="24"/>
        </w:rPr>
        <w:tab/>
        <w:tab/>
      </w:r>
      <w:r>
        <w:rPr>
          <w:rFonts w:cs="Tms Rmn;Times New Roman" w:ascii="Tms Rmn;Times New Roman" w:hAnsi="Tms Rmn;Times New Roman"/>
        </w:rPr>
        <w:t>B)   Antitrust laws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rFonts w:cs="Tms Rmn;Times New Roman" w:ascii="Tms Rmn;Times New Roman" w:hAnsi="Tms Rmn;Times New Roman"/>
          <w:sz w:val="24"/>
        </w:rPr>
        <w:tab/>
        <w:tab/>
      </w:r>
      <w:r>
        <w:rPr>
          <w:rFonts w:cs="Tms Rmn;Times New Roman" w:ascii="Tms Rmn;Times New Roman" w:hAnsi="Tms Rmn;Times New Roman"/>
        </w:rPr>
        <w:t>C)  Demand and cost differences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</w:rPr>
        <w:tab/>
        <w:tab/>
        <w:t>D)  Population growth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8.</w:t>
        <w:tab/>
        <w:t xml:space="preserve">Technological advance is a three-step process involving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invention, duplication, and diffusion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duplication, innovation, and diversity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invention, innovation, and diffusion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necessity, invention, and satisfaction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9.</w:t>
        <w:tab/>
        <w:t xml:space="preserve">As pizza topped with barbecue chicken (ummm!!!... yummie!!) became popular at specialty restaurants, Pizza Hut introduced a similar pizza.  This imitation illustrates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innovation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invention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creative destruction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diffusion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0.</w:t>
        <w:tab/>
        <w:t xml:space="preserve">The marginal benefit (not to be confused with the marginal cost) to a firm from its R&amp;D expenditures is depicted by its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interest-rate-cost of funds curve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expected-rate-of-return curve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venture capital acquisition curve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retained earnings pay-out curv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1</w:t>
        <w:tab/>
        <w:t xml:space="preserve">The corporate decision on type and level of R&amp;D activity is difficult because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the interest-rate cost of funds is difficult to estimate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much of corporate R&amp;D is based on the pursuit of science, not on the profit motive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expected returns lie in the future and are highly uncertain  (no way of knowing if the research will be successful)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total returns and marginal returns greatly diverg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2.</w:t>
        <w:tab/>
        <w:t xml:space="preserve">A profit-maximizing firm should not undertake a R&amp;D project for which the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Expected rate of return exceeds its interest-rate cost of funds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interest-rate cost of funds exceeds the expected rate of return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expected returns are in the future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interest-rate cost of funds is too low. 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3.</w:t>
        <w:tab/>
        <w:t xml:space="preserve">Suppose a firm anticipates that a particular R&amp;D expenditure of $100 million will result in a new product and thus create a one-time added profit of $108 million a year later. The firm will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undertake the R&amp;D expenditure if its interest-rate-cost of borrowing is 12 percent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undertake the R&amp;D expenditure if its interest-rate-cost of borrowing is10 percent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undertake the R&amp;D expenditure if its interest-rate-cost of borrowing is 9 percent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undertake the R&amp;D expenditure if its interest-rate-cost of borrowing is 7 percent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4.</w:t>
        <w:tab/>
        <w:t xml:space="preserve">When economists say that the demand for labor is a derived demand, they mean that it is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dependent on government expenditures for public goods and services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related to the demand for the product or service labor is producing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based on the desire of businesses to exploit labor by paying below equilibrium wage rates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based on the assumption that workers are trying to maximize their money income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5.</w:t>
        <w:tab/>
        <w:t xml:space="preserve">Marginal revenue product measures the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amount by which the extra production of one more worker increases a firm's total revenue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decline in product price that a firm must accept to sell the extra output of one more worker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increase in total resource cost resulting from the hire of one extra unit of a resource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increase in total product resulting from the production of one more unit of a product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6.</w:t>
        <w:tab/>
        <w:t xml:space="preserve">Assume that McDonald's hires a new cook, and that the MRC of that cook is $16 and his MRP is $12. On the basis of this information </w:t>
      </w:r>
      <w:r>
        <w:rPr>
          <w:b/>
          <w:bCs/>
          <w:color w:val="000000"/>
        </w:rPr>
        <w:t>alone</w:t>
      </w:r>
      <w:r>
        <w:rPr>
          <w:color w:val="000000"/>
        </w:rPr>
        <w:t xml:space="preserve"> (don’t add any other information) we can say that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profits will be increased by hiring additional cooks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profits will be increased by hiring fewer cooks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marginal revenue product must exceed average revenue product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the cook is producing the juiciest BigMac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ascii="Tms Rmn;Times New Roman" w:hAnsi="Tms Rmn;Times New Roman" w:cs="Tms Rmn;Times New Roman"/>
        </w:rPr>
      </w:pPr>
      <w:r>
        <w:rPr>
          <w:color w:val="000000"/>
        </w:rPr>
        <w:t>Use the following to answer question 17:</w:t>
      </w:r>
    </w:p>
    <w:p>
      <w:pPr>
        <w:pStyle w:val="Normal"/>
        <w:widowControl w:val="false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2028190" cy="159004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7.</w:t>
        <w:tab/>
        <w:t>Refer to the above graph.  An increase in the quantity of labor demanded (</w:t>
      </w:r>
      <w:r>
        <w:rPr>
          <w:b/>
          <w:color w:val="000000"/>
        </w:rPr>
        <w:t>as distinct from an increase in demand)</w:t>
      </w:r>
      <w:r>
        <w:rPr>
          <w:color w:val="000000"/>
        </w:rPr>
        <w:t xml:space="preserve"> is shown by the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shift from labor demand curve </w:t>
      </w:r>
      <w:r>
        <w:rPr>
          <w:i/>
          <w:iCs/>
          <w:color w:val="000000"/>
        </w:rPr>
        <w:t>D</w:t>
      </w:r>
      <w:r>
        <w:rPr>
          <w:color w:val="000000"/>
          <w:position w:val="-4"/>
          <w:sz w:val="16"/>
          <w:szCs w:val="16"/>
        </w:rPr>
        <w:t>1</w:t>
      </w:r>
      <w:r>
        <w:rPr>
          <w:color w:val="000000"/>
        </w:rPr>
        <w:t xml:space="preserve"> to </w:t>
      </w:r>
      <w:r>
        <w:rPr>
          <w:i/>
          <w:iCs/>
          <w:color w:val="000000"/>
        </w:rPr>
        <w:t>D</w:t>
      </w:r>
      <w:r>
        <w:rPr>
          <w:color w:val="000000"/>
          <w:position w:val="-4"/>
          <w:sz w:val="16"/>
          <w:szCs w:val="16"/>
        </w:rPr>
        <w:t>2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shift from labor demand curve </w:t>
      </w:r>
      <w:r>
        <w:rPr>
          <w:i/>
          <w:iCs/>
          <w:color w:val="000000"/>
        </w:rPr>
        <w:t>D</w:t>
      </w:r>
      <w:r>
        <w:rPr>
          <w:color w:val="000000"/>
          <w:position w:val="-4"/>
          <w:sz w:val="16"/>
          <w:szCs w:val="16"/>
        </w:rPr>
        <w:t>3</w:t>
      </w:r>
      <w:r>
        <w:rPr>
          <w:color w:val="000000"/>
        </w:rPr>
        <w:t xml:space="preserve"> to </w:t>
      </w:r>
      <w:r>
        <w:rPr>
          <w:i/>
          <w:iCs/>
          <w:color w:val="000000"/>
        </w:rPr>
        <w:t>D</w:t>
      </w:r>
      <w:r>
        <w:rPr>
          <w:color w:val="000000"/>
          <w:position w:val="-4"/>
          <w:sz w:val="16"/>
          <w:szCs w:val="16"/>
        </w:rPr>
        <w:t>2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move from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to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long labor demand curve </w:t>
      </w:r>
      <w:r>
        <w:rPr>
          <w:i/>
          <w:iCs/>
          <w:color w:val="000000"/>
        </w:rPr>
        <w:t>D</w:t>
      </w:r>
      <w:r>
        <w:rPr>
          <w:color w:val="000000"/>
          <w:position w:val="-4"/>
          <w:sz w:val="16"/>
          <w:szCs w:val="16"/>
        </w:rPr>
        <w:t>1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move from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to</w:t>
      </w:r>
      <w:r>
        <w:rPr>
          <w:i/>
          <w:iCs/>
          <w:color w:val="000000"/>
        </w:rPr>
        <w:t xml:space="preserve"> a</w:t>
      </w:r>
      <w:r>
        <w:rPr>
          <w:color w:val="000000"/>
        </w:rPr>
        <w:t xml:space="preserve"> along labor demand curve </w:t>
      </w:r>
      <w:r>
        <w:rPr>
          <w:i/>
          <w:iCs/>
          <w:color w:val="000000"/>
        </w:rPr>
        <w:t>D</w:t>
      </w:r>
      <w:r>
        <w:rPr>
          <w:color w:val="000000"/>
          <w:position w:val="-4"/>
          <w:sz w:val="16"/>
          <w:szCs w:val="16"/>
        </w:rPr>
        <w:t>1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8.</w:t>
        <w:tab/>
        <w:t xml:space="preserve">If resources A and B are </w:t>
      </w:r>
      <w:r>
        <w:rPr>
          <w:b/>
          <w:bCs/>
          <w:color w:val="000000"/>
        </w:rPr>
        <w:t>complementary</w:t>
      </w:r>
      <w:r>
        <w:rPr>
          <w:color w:val="000000"/>
        </w:rPr>
        <w:t xml:space="preserve"> (not substitutes) in the production of whoppers and employed in fixed proportions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a change in the price of  A will have no effect on the quantity of B employed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>an increase in the price of A will increase or decrease the demand for B, depending on how juicy the whoppers are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an increase in the price of A will increase the demand for B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an increase in the price of A will decrease the demand for B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9.</w:t>
        <w:tab/>
        <w:t xml:space="preserve">Suppose capital and labor are used in fixed proportions so that each machine requires only one worker, and they are </w:t>
      </w:r>
      <w:r>
        <w:rPr>
          <w:b/>
          <w:bCs/>
          <w:color w:val="000000"/>
        </w:rPr>
        <w:t>substitutes</w:t>
      </w:r>
      <w:r>
        <w:rPr>
          <w:color w:val="000000"/>
        </w:rPr>
        <w:t xml:space="preserve">. If a </w:t>
      </w:r>
      <w:r>
        <w:rPr>
          <w:color w:val="000000"/>
          <w:u w:val="single"/>
        </w:rPr>
        <w:t>decline</w:t>
      </w:r>
      <w:r>
        <w:rPr>
          <w:color w:val="000000"/>
        </w:rPr>
        <w:t xml:space="preserve"> in the price of </w:t>
      </w:r>
      <w:r>
        <w:rPr>
          <w:b/>
          <w:bCs/>
          <w:color w:val="000000"/>
        </w:rPr>
        <w:t>capital</w:t>
      </w:r>
      <w:r>
        <w:rPr>
          <w:color w:val="000000"/>
        </w:rPr>
        <w:t xml:space="preserve"> occurs, then the demand for </w:t>
      </w:r>
      <w:r>
        <w:rPr>
          <w:b/>
          <w:bCs/>
          <w:color w:val="000000"/>
        </w:rPr>
        <w:t>labor</w:t>
      </w:r>
      <w:r>
        <w:rPr>
          <w:color w:val="000000"/>
        </w:rPr>
        <w:t xml:space="preserve"> will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increase because of the substitution effect and decline because of the output effect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increase solely because of the substitution effect; that is, there is no output effect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decline because of the substitution effect and increase because of the output effect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decrease solely because of the output effect; that is, there is no substitution effect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0.</w:t>
        <w:tab/>
        <w:t xml:space="preserve">Assuming a competitive resource market, a firm is hiring several resources in the profit-maximizing amounts when the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firm's total outlay on resources is minimized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marginal revenue product of each resource is equal to its price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price of each resource employed is the same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marginal revenue product of the last unit of each resource hired is the sam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1.</w:t>
        <w:tab/>
        <w:t xml:space="preserve">If a firm is hiring variable resources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, it will </w:t>
      </w:r>
      <w:r>
        <w:rPr>
          <w:color w:val="000000"/>
          <w:u w:val="single"/>
        </w:rPr>
        <w:t>minimize the cost</w:t>
      </w:r>
      <w:r>
        <w:rPr>
          <w:color w:val="000000"/>
        </w:rPr>
        <w:t xml:space="preserve"> of producing any level of output by employing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in such amounts that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the price of each input equals its MP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>MP</w:t>
      </w:r>
      <w:r>
        <w:rPr>
          <w:i/>
          <w:iCs/>
          <w:color w:val="000000"/>
          <w:position w:val="-4"/>
          <w:sz w:val="16"/>
          <w:szCs w:val="16"/>
        </w:rPr>
        <w:t>D</w:t>
      </w:r>
      <w:r>
        <w:rPr>
          <w:color w:val="000000"/>
        </w:rPr>
        <w:t xml:space="preserve"> = MP</w:t>
      </w:r>
      <w:r>
        <w:rPr>
          <w:i/>
          <w:iCs/>
          <w:color w:val="000000"/>
          <w:position w:val="-4"/>
          <w:sz w:val="16"/>
          <w:szCs w:val="16"/>
        </w:rPr>
        <w:t>F</w:t>
      </w:r>
      <w:r>
        <w:rPr>
          <w:color w:val="000000"/>
        </w:rPr>
        <w:t xml:space="preserve">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>MP</w:t>
      </w:r>
      <w:r>
        <w:rPr>
          <w:i/>
          <w:iCs/>
          <w:color w:val="000000"/>
          <w:position w:val="-4"/>
          <w:sz w:val="16"/>
          <w:szCs w:val="16"/>
        </w:rPr>
        <w:t>D</w:t>
      </w:r>
      <w:r>
        <w:rPr>
          <w:color w:val="000000"/>
        </w:rPr>
        <w:t>/</w:t>
      </w:r>
      <w:r>
        <w:rPr>
          <w:i/>
          <w:iCs/>
          <w:color w:val="000000"/>
        </w:rPr>
        <w:t>P</w:t>
      </w:r>
      <w:r>
        <w:rPr>
          <w:i/>
          <w:iCs/>
          <w:color w:val="000000"/>
          <w:position w:val="-4"/>
          <w:sz w:val="16"/>
          <w:szCs w:val="16"/>
        </w:rPr>
        <w:t>D</w:t>
      </w:r>
      <w:r>
        <w:rPr>
          <w:color w:val="000000"/>
        </w:rPr>
        <w:t xml:space="preserve"> = MP</w:t>
      </w:r>
      <w:r>
        <w:rPr>
          <w:i/>
          <w:iCs/>
          <w:color w:val="000000"/>
          <w:position w:val="-4"/>
          <w:sz w:val="16"/>
          <w:szCs w:val="16"/>
        </w:rPr>
        <w:t>F</w:t>
      </w:r>
      <w:r>
        <w:rPr>
          <w:color w:val="000000"/>
        </w:rPr>
        <w:t>/</w:t>
      </w:r>
      <w:r>
        <w:rPr>
          <w:i/>
          <w:iCs/>
          <w:color w:val="000000"/>
        </w:rPr>
        <w:t>P</w:t>
      </w:r>
      <w:r>
        <w:rPr>
          <w:i/>
          <w:iCs/>
          <w:color w:val="000000"/>
          <w:position w:val="-4"/>
          <w:sz w:val="16"/>
          <w:szCs w:val="16"/>
        </w:rPr>
        <w:t>F</w:t>
      </w:r>
      <w:r>
        <w:rPr>
          <w:color w:val="000000"/>
        </w:rPr>
        <w:t xml:space="preserve">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>MP</w:t>
      </w:r>
      <w:r>
        <w:rPr>
          <w:i/>
          <w:iCs/>
          <w:color w:val="000000"/>
          <w:position w:val="-4"/>
          <w:sz w:val="16"/>
          <w:szCs w:val="16"/>
        </w:rPr>
        <w:t>D</w:t>
      </w:r>
      <w:r>
        <w:rPr>
          <w:color w:val="000000"/>
        </w:rPr>
        <w:t>/</w:t>
      </w:r>
      <w:r>
        <w:rPr>
          <w:i/>
          <w:iCs/>
          <w:color w:val="000000"/>
        </w:rPr>
        <w:t>P</w:t>
      </w:r>
      <w:r>
        <w:rPr>
          <w:i/>
          <w:iCs/>
          <w:color w:val="000000"/>
          <w:position w:val="-4"/>
          <w:sz w:val="16"/>
          <w:szCs w:val="16"/>
        </w:rPr>
        <w:t>F</w:t>
      </w:r>
      <w:r>
        <w:rPr>
          <w:color w:val="000000"/>
        </w:rPr>
        <w:t xml:space="preserve"> = MP</w:t>
      </w:r>
      <w:r>
        <w:rPr>
          <w:i/>
          <w:iCs/>
          <w:color w:val="000000"/>
          <w:position w:val="-4"/>
          <w:sz w:val="16"/>
          <w:szCs w:val="16"/>
        </w:rPr>
        <w:t>F</w:t>
      </w:r>
      <w:r>
        <w:rPr>
          <w:color w:val="000000"/>
        </w:rPr>
        <w:t>/</w:t>
      </w:r>
      <w:r>
        <w:rPr>
          <w:i/>
          <w:iCs/>
          <w:color w:val="000000"/>
        </w:rPr>
        <w:t>P</w:t>
      </w:r>
      <w:r>
        <w:rPr>
          <w:i/>
          <w:iCs/>
          <w:color w:val="000000"/>
          <w:position w:val="-4"/>
          <w:sz w:val="16"/>
          <w:szCs w:val="16"/>
        </w:rPr>
        <w:t>D</w:t>
      </w:r>
      <w:r>
        <w:rPr>
          <w:color w:val="000000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2.</w:t>
        <w:tab/>
        <w:t xml:space="preserve">If the nominal interest rate on car loans rose by 5% in 2000 and inflation increased by 3%, then the real interest rate on car loans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increased by 5 percent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increased by 2 percent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increased by 3 percent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increased by 8 percent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3.</w:t>
        <w:tab/>
        <w:t xml:space="preserve">The real interest rate will rise if the nominal interest rate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falls more rapidly than inflation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increases at the same rate as labor productivity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increases more rapidly than inflation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falls at the same rate as inflation. 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4.</w:t>
        <w:tab/>
        <w:t xml:space="preserve">If an </w:t>
      </w:r>
      <w:r>
        <w:rPr>
          <w:color w:val="000000"/>
          <w:u w:val="single"/>
        </w:rPr>
        <w:t>exclusive</w:t>
      </w:r>
      <w:r>
        <w:rPr>
          <w:color w:val="000000"/>
        </w:rPr>
        <w:t xml:space="preserve"> union is successful in restricting the supply of labor, the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wage rate will rise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the </w:t>
      </w:r>
      <w:r>
        <w:rPr>
          <w:color w:val="000000"/>
          <w:u w:val="single"/>
        </w:rPr>
        <w:t>quantity</w:t>
      </w:r>
      <w:r>
        <w:rPr>
          <w:color w:val="000000"/>
        </w:rPr>
        <w:t xml:space="preserve"> of labor demanded will rise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>the number of job opportunities in the firm or industry will increase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>the demand for labor curve will shift leftwar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5.</w:t>
        <w:tab/>
        <w:t xml:space="preserve">The equilibrium interest rate equates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nominal and real interest rates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the quantities demanded and supplied of money available for loans, or "loanable funds."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consumption and saving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>interest rates on Treasury bills and government spending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6.</w:t>
        <w:tab/>
      </w:r>
      <w:r>
        <w:rPr>
          <w:b/>
          <w:bCs/>
          <w:color w:val="000000"/>
        </w:rPr>
        <w:t>Read carefully.</w:t>
      </w:r>
      <w:r>
        <w:rPr>
          <w:color w:val="000000"/>
        </w:rPr>
        <w:t xml:space="preserve">  The </w:t>
      </w:r>
      <w:r>
        <w:rPr>
          <w:color w:val="000000"/>
          <w:u w:val="single"/>
        </w:rPr>
        <w:t>supply</w:t>
      </w:r>
      <w:r>
        <w:rPr>
          <w:color w:val="000000"/>
        </w:rPr>
        <w:t xml:space="preserve"> (not demand) curve of money available for loans is upsloping because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individuals borrow more at low interest rates than they do at high interest rates. 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banks lend more at high interest rates than they do at low interest rates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government budget deficits vary inversely with the equilibrium interest rate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banks lend more at low interest rates than they do at high interest rate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7.</w:t>
        <w:tab/>
        <w:t>The equilibrium interest rate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>allocates the available supply of loanable funds to investment projects that have high enough rates of return to justify the borrowing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>rises when the supply of loanable funds increases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>is the price paid for the use of any resource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>affects the size of total output but not the composition of that output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8.</w:t>
        <w:tab/>
        <w:t xml:space="preserve">The real interest </w:t>
      </w:r>
      <w:r>
        <w:rPr>
          <w:color w:val="000000"/>
          <w:u w:val="single"/>
        </w:rPr>
        <w:t>rate</w:t>
      </w:r>
      <w:r>
        <w:rPr>
          <w:color w:val="000000"/>
        </w:rPr>
        <w:t xml:space="preserve"> can be estimated by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subtracting the rate of inflation from the nominal interest rate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adding the nominal interest rate with the rate of inflation. 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subtracting the dollar amount of interest from the dollar amount of the loan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adding the rate of inflation with the expected rate of return. 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9.</w:t>
        <w:tab/>
        <w:t xml:space="preserve">A function of the Federal Trade Commission is to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investigate instances of faulty and misleading advertising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establish railway rates for interstate railroads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ban or recall unsafe consumer products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prevent insider trading in securities market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30.</w:t>
        <w:tab/>
        <w:t>Suppose Slow Ketchup requires that, as a condition of purchase, all restaurants using its product must buy and make available its new sales product.  This arrangement is an example of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>price fixing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>an interlocking directive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>a tying contract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>price discrimination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31.</w:t>
        <w:tab/>
        <w:t xml:space="preserve">The main purpose of the antitrust laws is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to encourage firms to produce where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&gt; MC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the elimination of both negative and positive externalities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to prevent the monopolization of industries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to prevent the regulation of natural monopolies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32.</w:t>
        <w:tab/>
        <w:t xml:space="preserve">Structuralists take the position that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the rule of reason is appropriate and desirable in interpreting the Sherman Act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only unreasonable anticompetitive acts should be regarded as violations of the antitrust laws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industries should be judged on the basis of their technological progress and their price-output behavior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an industry that has a monopolistic structure will behave monopolistically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33.</w:t>
        <w:tab/>
        <w:t xml:space="preserve">A firm is likely to be a natural monopoly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when the demand for its product or service is inelastic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if it is producing an inferior good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if economies of scale are experienced over the full range of output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because government grants it an exclusive franchis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34.</w:t>
        <w:tab/>
        <w:t xml:space="preserve">A merger between an automobile manufacturer and a maker of automobile tires is an example of a: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 xml:space="preserve">conglomerate merger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 xml:space="preserve">horizontal merger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 xml:space="preserve">vertical merger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D)</w:t>
        <w:tab/>
        <w:t xml:space="preserve">tying contract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35.</w:t>
        <w:tab/>
        <w:t xml:space="preserve"> Conspiracies to fix price are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A)</w:t>
        <w:tab/>
        <w:t>illegal under the Internal Revenue Service Act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B)</w:t>
        <w:tab/>
        <w:t>illegal under the FDA Act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C)</w:t>
        <w:tab/>
        <w:t>per se violations of the antitrust laws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065" w:hanging="1065"/>
        <w:rPr>
          <w:color w:val="000000"/>
        </w:rPr>
      </w:pPr>
      <w:r>
        <w:rPr>
          <w:color w:val="000000"/>
        </w:rPr>
        <w:tab/>
        <w:t>D)</w:t>
        <w:tab/>
        <w:t>more tolerated by government today than two or three decades ago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  <w:tab/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  <w:tab/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b/>
          <w:b/>
          <w:color w:val="000000"/>
        </w:rPr>
      </w:pPr>
      <w:r>
        <w:rPr>
          <w:b/>
          <w:color w:val="000000"/>
        </w:rPr>
        <w:t>Answer Key – MicroTestThree(Final Exam)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b/>
          <w:b/>
          <w:color w:val="000000"/>
          <w:sz w:val="24"/>
        </w:rPr>
      </w:pPr>
      <w:r>
        <w:rPr>
          <w:rFonts w:cs="Tms Rmn;Times New Roman" w:ascii="Tms Rmn;Times New Roman" w:hAnsi="Tms Rmn;Times New Roman"/>
          <w:b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1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2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3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</w:rPr>
        <w:tab/>
        <w:t>4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  <w:tab/>
        <w:t>5.</w:t>
        <w:tab/>
        <w:t>B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 xml:space="preserve">  6.   C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</w:rPr>
      </w:pPr>
      <w:r>
        <w:rPr>
          <w:color w:val="000000"/>
        </w:rPr>
        <w:tab/>
        <w:t xml:space="preserve">        7.   D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8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9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0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1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2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3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4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5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6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7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8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19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0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1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2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3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4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5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6.</w:t>
        <w:tab/>
        <w:t>B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7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8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29.</w:t>
        <w:tab/>
        <w:t>A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30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31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32.</w:t>
        <w:tab/>
        <w:t>D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33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34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;Times New Roman" w:hAnsi="Tms Rmn;Times New Roman" w:cs="Tms Rmn;Times New Roman"/>
        </w:rPr>
      </w:pPr>
      <w:r>
        <w:rPr>
          <w:color w:val="000000"/>
        </w:rPr>
        <w:tab/>
        <w:t>35.</w:t>
        <w:tab/>
        <w:t>C</w:t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/>
    </w:pPr>
    <w:r>
      <w:rPr>
        <w:color w:val="000000"/>
      </w:rPr>
      <w:t xml:space="preserve">Page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0</w:t>
    </w:r>
    <w:r>
      <w:rPr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4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435"/>
      </w:pPr>
      <w:rPr>
        <w:sz w:val="20"/>
        <w:rFonts w:ascii="Times New Roman" w:hAnsi="Times New Roman" w:cs="Times New Roman"/>
        <w:color w:val="000000"/>
      </w:rPr>
    </w:lvl>
    <w:lvl w:ilvl="1">
      <w:start w:val="1"/>
      <w:numFmt w:val="upperLetter"/>
      <w:lvlText w:val="%2)"/>
      <w:lvlJc w:val="left"/>
      <w:pPr>
        <w:tabs>
          <w:tab w:val="num" w:pos="1365"/>
        </w:tabs>
        <w:ind w:left="1365" w:hanging="360"/>
      </w:pPr>
      <w:rPr>
        <w:sz w:val="20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6:17:00Z</dcterms:created>
  <dc:creator>Patricia Maritza Saavedra</dc:creator>
  <dc:description/>
  <cp:keywords/>
  <dc:language>en-US</dc:language>
  <cp:lastModifiedBy>alloyd</cp:lastModifiedBy>
  <dcterms:modified xsi:type="dcterms:W3CDTF">2010-03-21T06:17:00Z</dcterms:modified>
  <cp:revision>2</cp:revision>
  <dc:subject/>
  <dc:title>MICROECONOMICS - TEST ONE</dc:title>
</cp:coreProperties>
</file>